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5727700" cy="8729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ragraph">
                  <wp:posOffset>459740</wp:posOffset>
                </wp:positionV>
                <wp:extent cx="4827270" cy="781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781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rFonts w:cs="Palace Script MT" w:ascii="Palace Script MT" w:hAnsi="Palace Script MT"/>
                                <w:i/>
                                <w:iCs/>
                                <w:sz w:val="144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INI PROGRAM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WYCIECZEK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W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KSZTAŁCENIU ZINTEGROWANYM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dla klas I-III Szkoły Podstawowej imienia Bolesława Chrobrego w Ligocie Książęcej</w:t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tor programu</w:t>
                              <w:tab/>
                              <w:tab/>
                              <w:tab/>
                              <w:t xml:space="preserve">        </w:t>
                              <w:tab/>
                              <w:t>Rada Ped.</w:t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gr A. Koziura</w:t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ada Rodziców</w:t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Rok 20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615.4pt;mso-wrap-distance-left:9.05pt;mso-wrap-distance-right:9.05pt;mso-wrap-distance-top:0pt;mso-wrap-distance-bottom:0pt;margin-top:36.2pt;mso-position-vertical-relative:text;margin-left: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rFonts w:cs="Palace Script MT" w:ascii="Palace Script MT" w:hAnsi="Palace Script MT"/>
                          <w:i/>
                          <w:iCs/>
                          <w:sz w:val="144"/>
                        </w:rPr>
                        <w:t>M</w:t>
                      </w:r>
                      <w:r>
                        <w:rPr>
                          <w:i/>
                          <w:iCs/>
                        </w:rPr>
                        <w:t xml:space="preserve">INI PROGRAM 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WYCIECZEK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W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KSZTAŁCENIU ZINTEGROWANYM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kstpodstawowy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dla klas I-III Szkoły Podstawowej imienia Bolesława Chrobrego w Ligocie Książęcej</w:t>
                      </w:r>
                    </w:p>
                    <w:p>
                      <w:pPr>
                        <w:pStyle w:val="Tekstpodstawowy2"/>
                        <w:jc w:val="both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</w:r>
                    </w:p>
                    <w:p>
                      <w:pPr>
                        <w:pStyle w:val="Tekstpodstawowy2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kstpodstawowy2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tor programu</w:t>
                        <w:tab/>
                        <w:tab/>
                        <w:tab/>
                        <w:t xml:space="preserve">        </w:t>
                        <w:tab/>
                        <w:t>Rada Ped.</w:t>
                      </w:r>
                    </w:p>
                    <w:p>
                      <w:pPr>
                        <w:pStyle w:val="Tekstpodstawowy2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gr A. Koziura</w:t>
                      </w:r>
                    </w:p>
                    <w:p>
                      <w:pPr>
                        <w:pStyle w:val="Tekstpodstawowy2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kstpodstawowy2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ada Rodziców</w:t>
                      </w:r>
                    </w:p>
                    <w:p>
                      <w:pPr>
                        <w:pStyle w:val="Tekstpodstawowy2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kstpodstawowy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Rok 20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rPr/>
      </w:pPr>
      <w:r>
        <w:rPr/>
        <w:t>WYCIECZKI W KSZTAŁCENIU ZINTEGROWANYM</w:t>
      </w:r>
    </w:p>
    <w:p>
      <w:pPr>
        <w:pStyle w:val="TextBody"/>
        <w:rPr/>
      </w:pPr>
      <w:r>
        <w:rPr/>
      </w:r>
    </w:p>
    <w:p>
      <w:pPr>
        <w:pStyle w:val="Tekstpodstawowy2"/>
        <w:rPr>
          <w:sz w:val="36"/>
        </w:rPr>
      </w:pPr>
      <w:r>
        <w:rPr>
          <w:sz w:val="36"/>
        </w:rPr>
        <w:t>dla klas I-III Szkoły Podstawowej imienia Bolesława Chrobrego w Ligocie Książęcej</w:t>
      </w:r>
    </w:p>
    <w:p>
      <w:pPr>
        <w:pStyle w:val="Tekstpodstawowy2"/>
        <w:jc w:val="both"/>
        <w:rPr>
          <w:sz w:val="36"/>
        </w:rPr>
      </w:pPr>
      <w:r>
        <w:rPr>
          <w:sz w:val="36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>
          <w:sz w:val="32"/>
        </w:rPr>
      </w:pPr>
      <w:r>
        <w:rPr>
          <w:sz w:val="32"/>
        </w:rPr>
        <w:t>Autor planu wycieczek</w:t>
        <w:tab/>
        <w:tab/>
        <w:tab/>
        <w:tab/>
        <w:t xml:space="preserve">                 </w:t>
        <w:tab/>
        <w:t>Rada Ped.</w:t>
      </w:r>
    </w:p>
    <w:p>
      <w:pPr>
        <w:pStyle w:val="Tekstpodstawowy2"/>
        <w:jc w:val="both"/>
        <w:rPr>
          <w:sz w:val="32"/>
        </w:rPr>
      </w:pPr>
      <w:r>
        <w:rPr>
          <w:sz w:val="32"/>
        </w:rPr>
        <w:t>mgr A. Koziura</w:t>
      </w:r>
    </w:p>
    <w:p>
      <w:pPr>
        <w:pStyle w:val="Tekstpodstawowy2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>
          <w:sz w:val="32"/>
        </w:rPr>
      </w:pPr>
      <w:r>
        <w:rPr>
          <w:sz w:val="32"/>
        </w:rPr>
        <w:t>Rada Rodziców</w:t>
      </w:r>
    </w:p>
    <w:p>
      <w:pPr>
        <w:pStyle w:val="Tekstpodstawowy2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rPr/>
      </w:pPr>
      <w:r>
        <w:rPr/>
        <w:t>Rok 2003</w:t>
      </w:r>
    </w:p>
    <w:p>
      <w:pPr>
        <w:pStyle w:val="Tekstpodstawowy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SPIS TREŚCI</w:t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ab/>
        <w:tab/>
        <w:tab/>
        <w:tab/>
        <w:tab/>
        <w:tab/>
        <w:tab/>
        <w:tab/>
        <w:tab/>
        <w:t>Strona</w:t>
      </w:r>
    </w:p>
    <w:p>
      <w:pPr>
        <w:pStyle w:val="Tekstpodstawowy2"/>
        <w:numPr>
          <w:ilvl w:val="0"/>
          <w:numId w:val="1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Wstęp</w:t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numPr>
          <w:ilvl w:val="0"/>
          <w:numId w:val="1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Cele szczegółowe</w:t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numPr>
          <w:ilvl w:val="0"/>
          <w:numId w:val="1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Regulamin</w:t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numPr>
          <w:ilvl w:val="0"/>
          <w:numId w:val="1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Typy wycieczek</w:t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numPr>
          <w:ilvl w:val="0"/>
          <w:numId w:val="1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Plan przygotowania</w:t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numPr>
          <w:ilvl w:val="0"/>
          <w:numId w:val="1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Propozycje wycieczek w kształceniu zintegrowanym 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- ogólnie</w:t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numPr>
          <w:ilvl w:val="0"/>
          <w:numId w:val="1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Plan wycieczek do poszczególnych klasy I, II, III</w:t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numPr>
          <w:ilvl w:val="0"/>
          <w:numId w:val="1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czekiwane efekty</w:t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numPr>
          <w:ilvl w:val="0"/>
          <w:numId w:val="1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Środki dydaktyczne</w:t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numPr>
          <w:ilvl w:val="0"/>
          <w:numId w:val="1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Literatura</w:t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rPr>
          <w:sz w:val="36"/>
        </w:rPr>
      </w:pPr>
      <w:r>
        <w:rPr>
          <w:sz w:val="36"/>
        </w:rPr>
        <w:t>WSTĘP</w:t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Wśród wielu przyjemnych wspomnień związanych ze szkołą ważne miejsce zajmuje wycieczka. Niezwykłe podniecenie towarzyszy uczniom już w dniu poprzedzającym wymarsz. Pobyt na wycieczce to uczenie się przez odkrywanie, przeżywanie, działanie. Wycieczkowanie ma zawsze posmak przygody. Nic więc dziwnego, że wspomnienia o wycieczce i zdarzeniach jej towarzyszących są tak trwałe i zapadają głęboko w pamięci. </w:t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W kształceniu zintegrowanym kontynuuje się proces dydaktyczno – wychowawczy, zapoczątkowany w przedszkolu, gdzie wycieczka była stałym elementem zajęć programowych, przyjmowanym radośnie przez przedszkolaków.</w:t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„Ideą przewodnią kształcenia w kl. I-III jest ukazywanie dzieciom scalonego obrazu świata, tj. rozpatrywanie faktów, zjawisk, procesów i wydarzeń z różnych punktów widzenia. Wymaga to umiejętności integracji treści i metod w zakresie wszystkich edukacji.</w:t>
      </w:r>
    </w:p>
    <w:p>
      <w:pPr>
        <w:pStyle w:val="Tekstpodstawowy2"/>
        <w:jc w:val="both"/>
        <w:rPr/>
      </w:pPr>
      <w:r>
        <w:rPr>
          <w:b w:val="false"/>
          <w:bCs w:val="false"/>
          <w:sz w:val="28"/>
        </w:rPr>
        <w:tab/>
        <w:t>Wycieczka to „otwieranie okna na świat”, przygotowywanie do samodzielnych wypraw, obserwacji i badań w celu zaspokajania ciekawości, potrzeb intelektualnych, estetycznych i zdrowotnych.</w:t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left"/>
        <w:rPr>
          <w:b w:val="false"/>
          <w:b w:val="false"/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55800</wp:posOffset>
            </wp:positionH>
            <wp:positionV relativeFrom="paragraph">
              <wp:posOffset>635</wp:posOffset>
            </wp:positionV>
            <wp:extent cx="1841500" cy="20701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</w:rPr>
        <w:br w:type="textWrapping" w:clear="all"/>
      </w:r>
    </w:p>
    <w:p>
      <w:pPr>
        <w:pStyle w:val="Tekstpodstawowy2"/>
        <w:rPr>
          <w:sz w:val="36"/>
          <w:u w:val="single"/>
        </w:rPr>
      </w:pPr>
      <w:r>
        <w:rPr>
          <w:sz w:val="36"/>
          <w:u w:val="single"/>
        </w:rPr>
        <w:t>Cele szczegółowe programu</w:t>
      </w:r>
    </w:p>
    <w:p>
      <w:pPr>
        <w:pStyle w:val="Tekstpodstawowy2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Nadrzędnym celem kształcenia i wychowania na etapie kształcenia zintegrowanego jest wspomaganie wszechstronnego i harmonijnego rozwoju ucznia. Dokonuje się ono poprzez wyposażanie i kształtowanie u uczniów różnych umiejętności, sprawności, postaw i nawyków.</w:t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rPr>
          <w:sz w:val="36"/>
          <w:u w:val="single"/>
        </w:rPr>
      </w:pPr>
      <w:r>
        <w:rPr>
          <w:sz w:val="36"/>
          <w:u w:val="single"/>
        </w:rPr>
        <w:t>Cele edukacyjne</w:t>
      </w:r>
    </w:p>
    <w:p>
      <w:pPr>
        <w:pStyle w:val="Tekstpodstawowy2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ostarczanie dziecku informacji o świecie na bazie najbliższego otoczenia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etknięcie się ucznia z faktami przyrodniczymi w warunkach naturalnych,</w:t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b w:val="false"/>
          <w:bCs w:val="false"/>
          <w:sz w:val="28"/>
        </w:rPr>
        <w:t>poznanie różnorodności i bogactwa okazów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kazanie związków i zależności zachodzących w ekosystemach tzn. między klimatem, podłożem, światem roślin, zwierząt i ludzi – dynamika zmian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bserwacja przemian fenologicznych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znanie:</w:t>
      </w:r>
    </w:p>
    <w:p>
      <w:pPr>
        <w:pStyle w:val="Tekstpodstawowy2"/>
        <w:numPr>
          <w:ilvl w:val="1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eszłości Polski,</w:t>
      </w:r>
    </w:p>
    <w:p>
      <w:pPr>
        <w:pStyle w:val="Tekstpodstawowy2"/>
        <w:numPr>
          <w:ilvl w:val="1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orobku kultury narodowej,</w:t>
      </w:r>
    </w:p>
    <w:p>
      <w:pPr>
        <w:pStyle w:val="Tekstpodstawowy2"/>
        <w:numPr>
          <w:ilvl w:val="1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olkloru własnego regionu,</w:t>
      </w:r>
    </w:p>
    <w:p>
      <w:pPr>
        <w:pStyle w:val="Tekstpodstawowy2"/>
        <w:numPr>
          <w:ilvl w:val="1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acy ludzkiej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świadamianie dzieciom co zawdzięczamy pracy ludzkiej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kazanie postępu w technice i kulturze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głębianie uczucia do tego co „swoje”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ształcenie umiejętności współdziałania człowieka ze środowiskiem, w którym żyje, racjonalnego eksploatowania i spożytkowania jego zasobów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rientacja w terenie, wyznaczanie kierunków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zwijanie sfery emocjonalnej i estetycznej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ształtowanie umiejętności odczuwania piękna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zwijanie zainteresowań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warzanie możliwości swobodnego dzielenia się spostrzeżeniami, przeżyciami, wyrażania uczuć radości z osiągnięć i troski o powierzony opiece obiekt (np. roślinę, zwierzątko)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oskonalenie sprawności fizycznej, wytrzymałości i odporności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drażanie do dbałości o własne zdrowie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zwalanie inicjatywy i samodzielności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kłanianie do pokonywania trudności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ształtowanie postaw proekologicznych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bywanie przyzwyczajeń związanych z aktywnym wypoczynkiem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ntegracja klasy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rabianie nawyków współpracy przy organizacji i realizacji wycieczki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ształtowanie odpowiedzialności za powierzone zadania, terminowości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uka współżycia w grupie w pozaszkolnych warunkach, współprzeżywanie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dsłania u dzieci wiele cech osobowości, które nie ujawniłyby się w warunkach klasy szkolnej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ształtowanie u uczniów stosunku emocjonalno – opiekuńczego do przyrody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rabianie poczucia odpowiedzialności za swoje postępowanie wobec przyrody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świadamianie dzieciom faktu, że jesteśmy częścią świata przyrodniczego i niszcząc przyrodę niszczymy siebie,</w:t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b w:val="false"/>
          <w:bCs w:val="false"/>
          <w:sz w:val="28"/>
        </w:rPr>
        <w:t>pobudzanie aktywności poznawczej dziecka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zwalanie chęci – do:</w:t>
      </w:r>
    </w:p>
    <w:p>
      <w:pPr>
        <w:pStyle w:val="Tekstpodstawowy2"/>
        <w:numPr>
          <w:ilvl w:val="1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adań,</w:t>
      </w:r>
    </w:p>
    <w:p>
      <w:pPr>
        <w:pStyle w:val="Tekstpodstawowy2"/>
        <w:numPr>
          <w:ilvl w:val="1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ksperymentów,</w:t>
      </w:r>
    </w:p>
    <w:p>
      <w:pPr>
        <w:pStyle w:val="Tekstpodstawowy2"/>
        <w:numPr>
          <w:ilvl w:val="1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acy fizycznej,</w:t>
      </w:r>
    </w:p>
    <w:p>
      <w:pPr>
        <w:pStyle w:val="Tekstpodstawowy2"/>
        <w:numPr>
          <w:ilvl w:val="1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ortu i rekreacji,</w:t>
      </w:r>
    </w:p>
    <w:p>
      <w:pPr>
        <w:pStyle w:val="Tekstpodstawowy2"/>
        <w:numPr>
          <w:ilvl w:val="1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ktywnej percepcji,</w:t>
      </w:r>
    </w:p>
    <w:p>
      <w:pPr>
        <w:pStyle w:val="Tekstpodstawowy2"/>
        <w:numPr>
          <w:ilvl w:val="1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wórczej ekspresji sztuki.</w:t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szystkie wymienione funkcje wycieczek są ze sobą integralnie powiązane. Nie występują w oderwaniu. Realizowane są jednocześnie. Procesy uczenia się, rozwoju psycho – fizycznego i wychowania są procesami nierozerwalnymi.</w:t>
      </w:r>
    </w:p>
    <w:p>
      <w:pPr>
        <w:pStyle w:val="Tekstpodstawowy2"/>
        <w:ind w:firstLine="708"/>
        <w:jc w:val="both"/>
        <w:rPr/>
      </w:pPr>
      <w:r>
        <w:rPr>
          <w:b w:val="false"/>
          <w:bCs w:val="false"/>
          <w:sz w:val="28"/>
        </w:rPr>
        <w:t>Przy opracowywaniu niniejszego programu wykorzystano podstawy programowe kształcenia ogólnego oraz „Przyjazny program zintegrowany” I etap edukacyjny. Klasy I-III (numer w wykazie DKW 4014-53/00)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racowany plan wycieczek powinien być realizowany przez 3 lata począwszy od roku szkolnego 2002/2003.</w:t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4113530" cy="2983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rPr>
          <w:sz w:val="44"/>
        </w:rPr>
      </w:pPr>
      <w:r>
        <w:rPr>
          <w:sz w:val="44"/>
        </w:rPr>
        <w:t>REGULAMIN WYCIECZKI</w:t>
      </w:r>
    </w:p>
    <w:p>
      <w:pPr>
        <w:pStyle w:val="Tekstpodstawowy2"/>
        <w:rPr>
          <w:sz w:val="44"/>
        </w:rPr>
      </w:pPr>
      <w:r>
        <w:rPr>
          <w:sz w:val="44"/>
        </w:rPr>
      </w:r>
    </w:p>
    <w:p>
      <w:pPr>
        <w:pStyle w:val="Tekstpodstawowy2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Przestrzegamy zasad ruchu drogowego.</w:t>
      </w:r>
    </w:p>
    <w:p>
      <w:pPr>
        <w:pStyle w:val="Tekstpodstawowy2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Nie oddalamy się od grupy.</w:t>
      </w:r>
    </w:p>
    <w:p>
      <w:pPr>
        <w:pStyle w:val="Tekstpodstawowy2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Stosujemy się do poleceń przewodnika.</w:t>
      </w:r>
    </w:p>
    <w:p>
      <w:pPr>
        <w:pStyle w:val="Tekstpodstawowy2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Wykonujemy zadania według instrukcji.</w:t>
      </w:r>
    </w:p>
    <w:p>
      <w:pPr>
        <w:pStyle w:val="Tekstpodstawowy2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Słuchamy wypowiedzi kolegów.</w:t>
      </w:r>
    </w:p>
    <w:p>
      <w:pPr>
        <w:pStyle w:val="Tekstpodstawowy2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Nie hałasujemy i nie rozmawiamy podniesionym głosem.</w:t>
      </w:r>
    </w:p>
    <w:p>
      <w:pPr>
        <w:pStyle w:val="Tekstpodstawowy2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Dbamy o bezpieczeństwo swoje i kolegów podczas zabaw.</w:t>
      </w:r>
    </w:p>
    <w:p>
      <w:pPr>
        <w:pStyle w:val="Tekstpodstawowy2"/>
        <w:numPr>
          <w:ilvl w:val="0"/>
          <w:numId w:val="4"/>
        </w:numPr>
        <w:jc w:val="both"/>
        <w:rPr/>
      </w:pPr>
      <w:r>
        <w:rPr>
          <w:i/>
          <w:iCs/>
        </w:rPr>
        <w:t>Nie pozostawiamy po sobie zbędnych opakowań po prowiancie.</w:t>
      </w:r>
    </w:p>
    <w:p>
      <w:pPr>
        <w:pStyle w:val="Tekstpodstawowy2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Nie niszczymy przyrody.</w:t>
      </w:r>
    </w:p>
    <w:p>
      <w:pPr>
        <w:pStyle w:val="Tekstpodstawowy2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Słuchamy przyrody”.</w:t>
      </w:r>
    </w:p>
    <w:p>
      <w:pPr>
        <w:pStyle w:val="Tekstpodstawowy2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TYPY WYCIECZEK</w:t>
      </w:r>
    </w:p>
    <w:p>
      <w:pPr>
        <w:pStyle w:val="Tekstpodstawowy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Wycieczki bliższe.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ą to krótkotrwałe lekcje w terenie (20-30 min) o wąskim zakresie tematycznym w celu obserwacji jednego wybranego obiektu czy zjawiska np.: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witnienie roślin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ślady dżdżownic po deszczu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retowiska.</w:t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o wycieczek tego typu zaliczyć można też tzw. „wypady” wywołane nagłą krótkotrwałą sytuacją np.: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ęcza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sa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adająca mgła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arowanie kałuż.</w:t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ind w:firstLine="708"/>
        <w:jc w:val="both"/>
        <w:rPr/>
      </w:pPr>
      <w:r>
        <w:rPr>
          <w:b w:val="false"/>
          <w:bCs w:val="false"/>
          <w:sz w:val="28"/>
          <w:u w:val="single"/>
        </w:rPr>
        <w:t>Wypady</w:t>
      </w:r>
      <w:r>
        <w:rPr>
          <w:b w:val="false"/>
          <w:bCs w:val="false"/>
          <w:sz w:val="28"/>
        </w:rPr>
        <w:t xml:space="preserve"> najczęściej nie są zaplanowane. Pozostałą część zajęć przeznacza się na wspólne omawianie spostrzeżeń.</w:t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Wycieczki dalsze.</w:t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ą to wycieczki kilkugodzinne (1-3 godz.). Obejmują szerszy zakres tematyczny. W trakcie ich trwania należy uwzględnić przerwy rekreacyjno – wypoczynkowe. Zgodnie z możliwościami psycho – fizycznymi dzieci. W trakcie tego typu zajęć w terenie dzieci zdobywają wiedzę nie tylko drogą oglądu i obserwacji. Uczą się poprzez działanie – doświadczenia, pomiary, eksperymenty, pracę. Są małymi badaczami i odkrywcami. Gromadzą materiał spostrzeżeniowy w ustalonej z nauczycielem formie np. w zeszycie obserwacji lub w karcie obserwacji dla określonego obiektu czy zjawiska.</w:t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Wycieczki całodzienne.</w:t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Głównym celem takich wycieczek jest wprowadzenie dziecka w naturalne środowisko przyrodniczo – społeczne jako integralną całość. Należy umiejętnie kierować obserwacjami uczniów – jedne wrażenia uwypuklać, inne mniej istotne, przypadkowe, osłabiać i przesunąć na plan dalszy. Dziecko uczy się w ten sposób prawidłowej selektywnej obserwacji i uniknie nadmiaru (często zbędnych) wrażeń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leży ciągle podkreślać wzajemną zależność świata roślin, zwierząt i ludzi, pamiętać o ich wzajemnym pozytywnym i szkodliwym wpływie. Ukazywać celową działalność człowieka w sferze ochrony środowiska i dorobku kultury.</w:t>
      </w:r>
    </w:p>
    <w:p>
      <w:pPr>
        <w:pStyle w:val="Tekstpodstawowy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2067560" cy="34753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/>
      </w:pPr>
      <w:r>
        <w:rPr>
          <w:sz w:val="28"/>
        </w:rPr>
        <w:t>Plan przygotowania wycieczki w rozbiciu czasowym i tematycznym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1991"/>
        <w:gridCol w:w="2353"/>
        <w:gridCol w:w="2353"/>
        <w:gridCol w:w="2083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I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V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ygotowanie treści poznawczych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ygotowanie organizacyjn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ygotowanie finansow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ygotowanie kondycyjne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Ułożenie planu pracy i założeń programu wyciecz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Ustalenie trasy i terminarza wyciecz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0"/>
              </w:rPr>
              <w:t xml:space="preserve">–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ygotowanie planu zajęć sportowych i rekreacyjnych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znanie norm odznaczeń krajoznawczych i turystycznych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apis zainteresowanych, ustalenie liczby uczestników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orządzenie kosztorysu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–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spółpraca z organizacjami i instytucjam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Ustalenie miejsc zakwaterowania i spożywania posiłków, korespondencja w sprawie noclegów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spółpraca z komitetami opiekuńczym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Ćwiczenia i trening przygotowujący do zdobywania odznak krajoznawczo - turystycznych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Utworzenie grup zainteresowań (działania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b w:val="false"/>
                <w:bCs w:val="false"/>
                <w:sz w:val="20"/>
              </w:rPr>
              <w:t>Zabezpieczenie środków transportu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–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–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ydział czynności grupom zainteresowań (przyszłym funkcyjnym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ygotowanie planu krótkich przechadzek i wycieczek próbnych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Ubezpieczenie uczestników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–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szukiwanie źródeł informacji dotyczących tematu i programu wyciecz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arezerwowanie wstępów do muzeów, teatrów, obiektów krajoznawczych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–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óbne wycieczki, zawodu turystyczne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romadzenie informacji do programu wyciecz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abezpieczenie wstępów do zakładów prac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formacja o kosztach wycieczki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romadzenie wydawnictw o trasie wycieczki i przegląd filmów krajoznawczych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ygotowanie wyposażenia indywidualnego uczestników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bliczenie i poinformowanie o kosztach wyposażenia w sprzęt osobisty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zczegółowy podział tematyki wśród uczestników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b w:val="false"/>
                <w:bCs w:val="false"/>
                <w:sz w:val="20"/>
              </w:rPr>
              <w:t>Gromadzenie wspólnego sprzętu wycieczkowego i jego konserwacj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Ustalenie wysokości niezbędnego kieszonkowego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óbne wycieczki, zawody turystyczne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znaczenie funkcji i funkcyjnych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znaczenie funkcj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bliczenie rezerwy finansowej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aca w grupach nad programem wyciecz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b w:val="false"/>
                <w:bCs w:val="false"/>
                <w:sz w:val="20"/>
              </w:rPr>
              <w:t>Potwierdzenie rezerwacji noclegów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–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prawienie ogólnej sprawności fizycznej i technik turystycznych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mówienie form zachowania się na wycieczc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rawdzenie ogólnego przygotowania i wyposażeni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–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ygotowanie programu kulturalneg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b w:val="false"/>
                <w:bCs w:val="false"/>
                <w:sz w:val="20"/>
              </w:rPr>
              <w:t>Ustalenie dnia wyjazdu i czasu przybycia do miejsc etapowych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–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Ćwiczenie technik turystycznych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ygotowanie ogniska, wieczornic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rawdzenie terminów, ustalenie czasu powrotu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–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rawozdanie grup zainteresowań o gotowości do wycieczki, ostateczna konstrukcja programu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onstrukcja precyzyjnego planu podróż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cena sprawności specjalistycznej i ogólnej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rawozdanie funkcyjnych z gotowości do wyciecz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b w:val="false"/>
                <w:bCs w:val="false"/>
                <w:sz w:val="20"/>
              </w:rPr>
              <w:t>Zebranie informacyjne, zarezerwowanie pozostałych usług, wyznaczenie miejsca zbiórki, sporządzenie listy imiennej uczestników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ekazanie środków finansowych funkcyjny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–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biórka uczestników, ostateczne sprawdzenie gotowośc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biórka, sprawdzenie obecności, wyekwipowania i dokumentów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–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–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ealizacja programu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ealizacja programu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ontrola wydatków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–</w:t>
            </w:r>
          </w:p>
        </w:tc>
      </w:tr>
    </w:tbl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pozycje wycieczek w kształceniu zintegrowan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8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9:17:00Z</dcterms:created>
  <dc:creator>Kania</dc:creator>
  <dc:description/>
  <dc:language>en-US</dc:language>
  <cp:lastModifiedBy>Grzesk</cp:lastModifiedBy>
  <dcterms:modified xsi:type="dcterms:W3CDTF">2003-03-19T12:49:00Z</dcterms:modified>
  <cp:revision>19</cp:revision>
  <dc:subject/>
  <dc:title>WYCIECZKI W KSZTAŁCENIU ZINTEGROWANYM</dc:title>
</cp:coreProperties>
</file>